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2 math 101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ding and Subtracting Rational Express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 </w:t>
      </w:r>
      <w:r>
        <w:rPr>
          <w:sz w:val="36"/>
          <w:szCs w:val="36"/>
        </w:rPr>
        <w:object w:dxaOrig="8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05pt;height:47.75pt" filled="f" o:ole="">
            <v:imagedata r:id="rId3" o:title=""/>
          </v:shape>
          <o:OLEObject Type="Embed" ProgID="" ShapeID="ole_rId2" DrawAspect="Content" ObjectID="_414023187" r:id="rId2"/>
        </w:object>
      </w:r>
      <w:r>
        <w:rPr>
          <w:sz w:val="36"/>
          <w:szCs w:val="36"/>
        </w:rPr>
        <w:t xml:space="preserve">  are rational expressions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4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25pt;height:61.1pt" filled="f" o:ole="">
            <v:imagedata r:id="rId5" o:title=""/>
          </v:shape>
          <o:OLEObject Type="Embed" ProgID="" ShapeID="ole_rId4" DrawAspect="Content" ObjectID="_503530969" r:id="rId4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14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57.25pt" filled="f" o:ole="">
            <v:imagedata r:id="rId7" o:title=""/>
          </v:shape>
          <o:OLEObject Type="Embed" ProgID="" ShapeID="ole_rId6" DrawAspect="Content" ObjectID="_718230921" r:id="rId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To add or subtract rational expressions with unlike denominators</w:t>
      </w:r>
      <w:r>
        <w:rPr>
          <w:sz w:val="36"/>
          <w:szCs w:val="36"/>
        </w:rPr>
        <w:t xml:space="preserve">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rst write the rational expressions as equivalent rational expressions with common denominato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 find the LC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1:  Factor each denominator completel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tep 2:  The LCD is the product of all unique factors each raised to the greatest power that appears in any factored denominato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s for adding and subtracting rational express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1:  Find the LC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2:  Make equivalent rational express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tep 3:  Add or subtract the numerators. (write this result over the LCD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tep 4:  Simplify the resulting rational expressio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Hint:  if opposite factors occur in the denominators do not use both in the LCD.  Instead factor -1 from one of the opposite factors so that the factors are then identical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3 math 10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mplifying Complex Fract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omplex rational expression</w:t>
      </w:r>
      <w:r>
        <w:rPr>
          <w:sz w:val="36"/>
          <w:szCs w:val="36"/>
        </w:rPr>
        <w:t xml:space="preserve"> – a rational expression whose numerator, denominator or both contain one or more rational expression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implifying a complex fraction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implify the numerator and the denominator of the complex fraction so that each is a single fraction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Perform the indicated division by multiplying the numerator of the complex fraction by the reciprocal of the denominator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Simplify if possibl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ultiply the numerator and denominator of the complex fraction by the LCD of the fractions in both numerator and denominator then simplify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object w:dxaOrig="5160" w:dyaOrig="1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1pt;height:107.7pt" filled="f" o:ole="">
            <v:imagedata r:id="rId9" o:title=""/>
          </v:shape>
          <o:OLEObject Type="Embed" ProgID="" ShapeID="ole_rId8" DrawAspect="Content" ObjectID="_922424280" r:id="rId8"/>
        </w:objec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4 math 101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ividing Polynomial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ividing a polynomial by a monomial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vide each term in the polynomial by the monomial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4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05pt;height:83.2pt" filled="f" o:ole="">
            <v:imagedata r:id="rId11" o:title=""/>
          </v:shape>
          <o:OLEObject Type="Embed" ProgID="" ShapeID="ole_rId10" DrawAspect="Content" ObjectID="_680557992" r:id="rId1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o divide a polynomial by a polynomial other than a monomial use long divisio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emember the steps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 </w:t>
        <w:tab/>
        <w:t>divi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</w:t>
        <w:tab/>
        <w:t>multipl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</w:t>
        <w:tab/>
        <w:t>subtra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 </w:t>
        <w:tab/>
        <w:t>bring dow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9:00Z</dcterms:created>
  <dc:creator>Rebecca Wells</dc:creator>
  <dc:description/>
  <dc:language>en-US</dc:language>
  <cp:lastModifiedBy>Tammy Lambourne</cp:lastModifiedBy>
  <dcterms:modified xsi:type="dcterms:W3CDTF">2013-10-16T13:09:00Z</dcterms:modified>
  <cp:revision>2</cp:revision>
  <dc:subject/>
  <dc:title>Notes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